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e patch anti-tabac fait arrêter de fumer. </w:t>
      </w:r>
    </w:p>
    <w:p>
      <w:pPr>
        <w:pStyle w:val="Heading"/>
        <w:rPr/>
      </w:pPr>
      <w:r>
        <w:rPr/>
      </w:r>
    </w:p>
    <w:p>
      <w:pPr>
        <w:pStyle w:val="Normal"/>
        <w:jc w:val="both"/>
        <w:rPr>
          <w:sz w:val="32"/>
        </w:rPr>
      </w:pPr>
      <w:r>
        <w:rPr>
          <w:sz w:val="32"/>
        </w:rPr>
        <w:t>C'est au début du XVIème siècle que les Espagnols rapportent le tabac d'Amérique. En 1559, l'ambassadeur de François II à Lisbonne, Jean Nicot, lance une nouvelle méthode pour soigner les migraines : des emplâtres de tabac. Celui-ci prend alors le nom de nicotiana ou herbe à Nicot. Tout au long du XVIIème siècle, fumer du tabac est très mal vu, puis l'Etat en fait son monopole. Dès 1955, les médecins n'ont plus aucun doute sur le rôle du tabac dans l'origine des cancers du poumon. Cependant, en France, il faudra attendre 1991 pour qu'une loi (la loi Evin) interdise toute forme de publicité et de sponsoring aux marques de tabac. Le timbre anti-tabac, quant à lui, n'est commercialisé que depuis le 30 mars 1992 et son coût, pour 3 mois de traitement, est de 1.500 francs français environ.</w:t>
      </w:r>
    </w:p>
    <w:p>
      <w:pPr>
        <w:pStyle w:val="Normal"/>
        <w:jc w:val="both"/>
        <w:rPr>
          <w:sz w:val="32"/>
        </w:rPr>
      </w:pPr>
      <w:r>
        <w:rPr>
          <w:sz w:val="32"/>
        </w:rPr>
      </w:r>
    </w:p>
    <w:p>
      <w:pPr>
        <w:pStyle w:val="Normal"/>
        <w:jc w:val="center"/>
        <w:rPr>
          <w:sz w:val="32"/>
        </w:rPr>
      </w:pPr>
      <w:r>
        <w:rPr>
          <w:sz w:val="32"/>
        </w:rPr>
        <w:drawing>
          <wp:inline distT="0" distB="0" distL="0" distR="0">
            <wp:extent cx="6817995" cy="427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6817995" cy="4271010"/>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38:00Z</dcterms:created>
  <dc:creator/>
  <dc:description/>
  <dc:language>en-US</dc:language>
  <cp:lastModifiedBy>GOORDEN</cp:lastModifiedBy>
  <dcterms:modified xsi:type="dcterms:W3CDTF">2002-11-14T15:49:00Z</dcterms:modified>
  <cp:revision>4</cp:revision>
  <dc:subject/>
  <dc:title/>
</cp:coreProperties>
</file>